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　</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第</w:t>
            </w:r>
            <w:r>
              <w:rPr>
                <w:rFonts w:eastAsia="ＭＳ 明朝;MS Mincho" w:cs="ＭＳ 明朝;MS Mincho" w:ascii="ＭＳ 明朝;MS Mincho" w:hAnsi="ＭＳ 明朝;MS Mincho"/>
                <w:b/>
                <w:bCs/>
                <w:sz w:val="32"/>
              </w:rPr>
              <w:t>6</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1999"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bCs/>
                <w:sz w:val="28"/>
                <w:szCs w:val="16"/>
              </w:rPr>
              <w:t>くふうして、生活に生かそ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⑥</w:t>
            </w:r>
            <w:r>
              <w:rPr>
                <w:rFonts w:ascii="ＭＳ 明朝;MS Mincho" w:hAnsi="ＭＳ 明朝;MS Mincho" w:cs="ＭＳ 明朝;MS Mincho" w:eastAsia="ＭＳ 明朝;MS Mincho"/>
                <w:b/>
                <w:bCs/>
                <w:sz w:val="16"/>
                <w:szCs w:val="16"/>
              </w:rPr>
              <w:t>考え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これからの生活</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９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わたしたちの</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生活と環境</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教科書の図を見ながら）身近な環境について，気がついたことを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気づいたことを発表しながら，自分の生活の仕方と環境とのかかわりを見つめ直してい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や身近な人びとの生活や環境とのかかわりに気づき，快適な生活の仕方を工夫すること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人びととのかかわりについて考え，気持ちの伝え方が工夫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地域で快適に生活するための工夫について考え，実践しようとする態度を養う。</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の仕方と身近な環境とのかかわりに関心をもっている。</w:t>
            </w:r>
          </w:p>
          <w:p>
            <w:pPr>
              <w:pStyle w:val="Normal"/>
              <w:spacing w:lineRule="exact" w:line="240"/>
              <w:ind w:left="160" w:hanging="0"/>
              <w:rPr>
                <w:rFonts w:ascii="ＭＳ 明朝;MS Mincho" w:hAnsi="ＭＳ 明朝;MS Mincho" w:eastAsia="ＭＳ 明朝;MS Mincho" w:cs="ＭＳ 明朝;MS Mincho"/>
                <w:sz w:val="16"/>
                <w:szCs w:val="16"/>
                <w:shd w:fill="D8D8D8" w:val="clear"/>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環境をよりよく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の仕方を見つめ</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環境をよりよくするための方法を自分なりに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の仕方と環境を考えた生活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人びととのかかわり方について関心をも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人びととのかかわりについて見直し</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快適に生活するための方法について考えたり</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なりに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生活が身近な人びととのかかわりで成り立っていることや，協力し助け合っていく必要があること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と身近な環境とのかかわりに関心をもち，物の使い方なども見直し</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環境に配慮した生活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を見直し</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環境に配慮した物の使い方などについて考えたり</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なりに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環境に配慮した物の使い方など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計画カード</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フラッシュカード</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の環境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tc>
      </w:tr>
      <w:tr>
        <w:trPr>
          <w:trHeight w:val="214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感謝の気持ち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伝えよ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人びとへ感謝の気持ちを伝える方法を考え，実践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れまでの学習を生かして，各自が考えた方法で実践し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220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人びとや環境とのかかわり</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人びとや環境とのかかわりで，自分にできることを考え，よりよい生活をしようと，実践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や地域の一員として人や環境に配慮した生活をめざせるよう支援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41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成長したわたしたち</w:t>
            </w:r>
          </w:p>
          <w:p>
            <w:pPr>
              <w:pStyle w:val="Normal"/>
              <w:spacing w:lineRule="exact" w:line="240"/>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b/>
                <w:b/>
                <w:sz w:val="16"/>
                <w:szCs w:val="16"/>
              </w:rPr>
            </w:pPr>
            <w:r>
              <w:rPr>
                <w:rFonts w:eastAsia="ＭＳ 明朝;MS Mincho" w:cs="ＭＳ 明朝;MS Mincho" w:ascii="ＭＳ 明朝;MS Mincho" w:hAnsi="ＭＳ 明朝;MS Mincho"/>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間の学習をふり返り，生活の中でできるようになったこと，工夫していること，また，これらを生かして今後どうしていきたいかなどを発表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成長を実感し，さらによりよい生活をめざしていくよう助言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間の学習をふり返り，自分の成長を自覚し，よりよい生活の仕方を継続しようとすることができるようにする。</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間の家庭科学習をこれからの生活に生かそ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間の家庭科で学んだことの活用の仕方がわかる。</w:t>
            </w:r>
            <w:r>
              <w:rPr>
                <w:rFonts w:ascii="ＭＳ 明朝;MS Mincho" w:hAnsi="ＭＳ 明朝;MS Mincho" w:cs="ＭＳ 明朝;MS Mincho" w:eastAsia="ＭＳ 明朝;MS Mincho"/>
                <w:sz w:val="16"/>
                <w:szCs w:val="16"/>
                <w:shd w:fill="D8D8D8" w:val="clear"/>
              </w:rPr>
              <w:t>知・理</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ふり返りカード</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3:00Z</dcterms:created>
  <dc:creator>Administrator</dc:creator>
  <dc:description/>
  <cp:keywords/>
  <dc:language>en-US</dc:language>
  <cp:lastModifiedBy>20101130-4F23</cp:lastModifiedBy>
  <cp:lastPrinted>2011-01-26T11:16:00Z</cp:lastPrinted>
  <dcterms:modified xsi:type="dcterms:W3CDTF">2011-02-02T01:13:00Z</dcterms:modified>
  <cp:revision>2</cp:revision>
  <dc:subject/>
  <dc:title>◎年間指導計画案　3学期制　標準案 ＝詳細　 第6学年 3学期</dc:title>
</cp:coreProperties>
</file>